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617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39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0890</wp:posOffset>
                </wp:positionH>
                <wp:positionV relativeFrom="paragraph">
                  <wp:posOffset>-163195</wp:posOffset>
                </wp:positionV>
                <wp:extent cx="119316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1.05pt;mso-wrap-distance-left:9.05pt;mso-wrap-distance-right:9.05pt;mso-wrap-distance-top:0pt;mso-wrap-distance-bottom:0pt;margin-top:-12.85pt;mso-position-vertical-relative:text;margin-left:3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23 сентября 2021 года</w:t>
      </w:r>
      <w:r>
        <w:rPr>
          <w:szCs w:val="28"/>
        </w:rPr>
        <w:tab/>
        <w:tab/>
        <w:tab/>
        <w:t xml:space="preserve">                                         </w:t>
      </w:r>
      <w:r>
        <w:rPr>
          <w:szCs w:val="28"/>
          <w:lang w:val="ru-RU"/>
        </w:rPr>
        <w:t xml:space="preserve">  </w:t>
        <w:tab/>
        <w:t xml:space="preserve">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43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ЗАТО Озерный за 1 полугодие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Тверской области,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1 полугодие 2021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954" w:hanging="0"/>
        <w:jc w:val="both"/>
        <w:rPr/>
      </w:pPr>
      <w:r>
        <w:rPr/>
        <w:t>от 23.09.2021 г. № 43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1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полугодие 2021 года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60"/>
        <w:gridCol w:w="1293"/>
        <w:gridCol w:w="1275"/>
      </w:tblGrid>
      <w:tr>
        <w:trPr>
          <w:tblHeader w:val="true"/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7.2021 год</w:t>
            </w:r>
          </w:p>
        </w:tc>
      </w:tr>
      <w:tr>
        <w:trPr>
          <w:tblHeader w:val="true"/>
          <w:trHeight w:val="1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 0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 446,3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4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416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17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17,4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51,0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</w:t>
            </w:r>
          </w:p>
        </w:tc>
      </w:tr>
      <w:tr>
        <w:trPr>
          <w:trHeight w:val="3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1,6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,1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4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4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7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7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6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6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6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9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1</w:t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1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,1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,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6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6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6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 6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029,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6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427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552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52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52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32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1,5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,8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,7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,7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874,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469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,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06,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06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58,5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45,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полугодие 2021 года поступило 225 446,3  тыс. руб., что составляет 59,3% от запланированной на 2021 год суммы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66,4%, что составляет  57 416,7  тыс. руб. План безвозмездных поступлений выполнен на 57,2 %, что составляет 168 029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-426" w:firstLine="966"/>
        <w:rPr/>
      </w:pPr>
      <w:r>
        <w:rPr>
          <w:szCs w:val="28"/>
        </w:rPr>
        <w:t xml:space="preserve">Расходы бюджета ЗАТО Озерный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186 308,4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46,7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июля 2021 года  характеризуется следующими показателями:</w:t>
        <w:tab/>
        <w:tab/>
        <w:tab/>
        <w:tab/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2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352"/>
        <w:gridCol w:w="1300"/>
        <w:gridCol w:w="1300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7.2021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 28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 30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0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46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6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0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01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20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6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3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3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3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7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2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57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4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0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7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9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5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3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7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18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01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4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5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4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5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0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7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77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6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9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6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9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6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R4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R4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развития и укрепления материально-технической базы МБУ ДК ЗАТО Озёрны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4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1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9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9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3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5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 9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9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 76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38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56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90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8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8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48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79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3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21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0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5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 5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24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33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78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33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78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6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9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2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70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95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4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69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8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7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1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1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7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7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8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</w:tbl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июля 2021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2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11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1-09-24T07:33:00Z</dcterms:modified>
  <cp:revision>7</cp:revision>
  <dc:subject/>
  <dc:title>СОВЕТ ДЕПУТАТОВ</dc:title>
</cp:coreProperties>
</file>